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5766760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9709578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596496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